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10" w:leader="none"/>
        </w:tabs>
        <w:spacing w:lineRule="auto" w:line="240" w:before="0" w:after="0"/>
        <w:ind w:firstLine="539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4510" w:leader="none"/>
        </w:tabs>
        <w:spacing w:lineRule="auto" w:line="240" w:before="0" w:after="0"/>
        <w:ind w:firstLine="539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10" w:leader="none"/>
        </w:tabs>
        <w:spacing w:lineRule="exact" w:line="240" w:before="0" w:after="0"/>
        <w:ind w:firstLine="53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tabs>
          <w:tab w:val="clear" w:pos="708"/>
          <w:tab w:val="left" w:pos="4510" w:leader="none"/>
        </w:tabs>
        <w:spacing w:lineRule="exact" w:line="240" w:before="0" w:after="0"/>
        <w:ind w:firstLine="53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вропольского края «Развитие градостроительства, строительства и         архитектуры»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рограммы Ставропольского края </w:t>
      </w:r>
    </w:p>
    <w:p>
      <w:pPr>
        <w:pStyle w:val="Normal"/>
        <w:spacing w:lineRule="exact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градостроительства, строительства и архитектуры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58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рограмма Ставропольского края «Развитие градостроительства, строительства и архитектуры» (далее – Программ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а, дорожного хозяйства и транспорта Ставропольского края (да-   лее – минстрой кр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8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муниципальных образований и городских округов Ставропольского края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Ипотечное инвестиционное агентство Ставропольского кра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Градостроительство и выполнение отдельных функций в области строительства и архитектур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Жилищ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развития территории Ставропольского края (далее – край) на основе документов территориального планирования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рынка доступного жилья экономического кла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регионального значения, для которых подготовлена документация по планировке территории на основании решения уполномоченного органа в области градостроительной деятельности, от общего количества обращ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, прошедших государственную экспертизу в общем количестве от заявленных объектов государственной собственности края в текущем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доступности жилья для населения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мей края, улучшивших жилищные условия с использованием кредитов, в том числе ипотечных, 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 (далее – краевой бюджет) в общем количестве запланиров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потечных кредитов, выданных открытым акционерным обществом «Ипотечное инвестиционное агентство Ставропольского края» в общем количестве запланиров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, улучшивших жилищные условия, в том числе с использованием заемных средств, при оказании им содействия за счет средств федерального бюджета, краевого бюджета и местного бюджета, в общем количестве молодых семей, состоящих на учете в качестве нуждающихся в жилых помещениях в кра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плаченных свидетельств о праве на получение социальной выплаты в общем количестве этих свидетельств, выданных молодым семьям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ых жильем ветеранов, инвалидов и семей, имеющих детей-инвалидов, проживающих в кра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в общем количеств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теранов, инвалидов и семей, имеющих детей-инвалидов, проживающих в крае и состоящих на учете в качестве нуждающихся в жилых помещ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ых жильем граждан, уволенных с военной службы, и приравненных к ним лиц, в общем количестве граждан уволенных с военной службы, и приравненных к ним лиц, состоящих на учете в качестве нуждающихся в жилых помещениях в кра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бъем ввода жилья в кра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4 503 558,88 тыс. рублей, в том числе по источникам финансового обеспеч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 – 1 065 365,28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  86 298,4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95 803,33 тыс. рублей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95 815,88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95 815,88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195 815,88 тыс. рублей; 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95 815,88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поступления в краевой бюд-жет – 500 103,6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7 079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94 604,80 тыс. рублей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4 604,8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4 604,8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94 604,80 тыс. рублей; 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4 604,80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–                2 938 09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08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37 218,00 тыс. рублей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573 218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573 218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573 218,00 тыс. рублей; 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73 218,00 тыс. рублей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Программы </w:t>
            </w:r>
          </w:p>
        </w:tc>
        <w:tc>
          <w:tcPr>
            <w:tcW w:w="60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 объектов регионального значения, для которых подготовлена документация по планировке территории на основании решения уполномоченного органа в области градостроительной деятельности, от общего количества обращений на уровне 100 процентов в 2016-2021 год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 объектов, прошедших государственную экспертизу в общем количестве от заявленных объектов государственной собственности края на уровне 100 процентов в 2016- 2021 год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коэффициента доступности жилья для населения края с 2,3 года в 2014 году до   1,9 лет в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семей края, улучшивших жилищные условия с использованием кредитов, в том числе ипотечных, выданных российскими кредитными организациями, с привлечением материнского (семейного) капитала при оказании государственной поддержки за счет краевого бюджета с 14,3 процента в 2016 до 19 процентов в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ипотечных кредитов, выданных открытым акционерным обществом «Ипотечное инвестиционное агентство Ставропольского края» в общем количестве запланированных, с 13 процентов в 2016 году до 21,5 процента в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молодых семей, улучшивших жилищные условия, в том числе с использованием заемных средств, при оказании им содействия за счет средств федерального бюджета, краевого бюджета и местного бюджета, в общем количестве молодых семей, состоящих на учете в качестве нуждающихся в жилых помещениях в крае, с 9,6 процента в 2014 году до 10,6 процента в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плаченных свидетельств о праве на получение социальной выплаты в общем количестве этих свидетельств, выданных молодым семьям края, с 48,5 процента в 2014 году до 91,1 процента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беспеченных жильем ветеранов, инвалидов и семей, имеющих детей-инвалидов, проживающих в кра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в общем количеств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оящих на учете в качестве нуждающихся в жилых помещениях в крае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        60 процентов в 2014 году до 65 процентов в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и обеспеченных жильем граждан, уволенных с военной службы, и приравненных к ним лиц, в общем количестве граждан уволенных с военной службы, и приравненных к ним лиц, состоящих на учете в качестве нуждающихся в жилых помещениях в крае, не менее 46,2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годового объема ввода жилья в крае с 1291,9 тыс. кв. метров в 2014 году до          1400 тыс. кв. метров в 2021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Ставропольском крае государственной политики в соответствующей сфере социально-экономического развития Ставропольского кра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сформирована исходя из принципов долгосрочных целей социально-экономического развития Ставропольского края (далее – край) и показателей (индикаторов) их достижения в соответствии с: </w:t>
      </w:r>
    </w:p>
    <w:p>
      <w:pPr>
        <w:pStyle w:val="ConsPlusNormal"/>
        <w:ind w:firstLine="660"/>
        <w:jc w:val="both"/>
        <w:rPr/>
      </w:pPr>
      <w:r>
        <w:rPr>
          <w:rFonts w:cs="Times New Roman" w:ascii="Times New Roman" w:hAnsi="Times New Roman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29.12.2004 № 191-ФЗ «О введении в действие Градостроительного кодекса Российской Федерации»;</w:t>
      </w:r>
    </w:p>
    <w:p>
      <w:pPr>
        <w:pStyle w:val="ConsPlusNormal"/>
        <w:ind w:firstLine="660"/>
        <w:jc w:val="both"/>
        <w:rPr/>
      </w:pPr>
      <w:r>
        <w:rPr>
          <w:rFonts w:cs="Times New Roman" w:ascii="Times New Roman" w:hAnsi="Times New Roman"/>
        </w:rPr>
        <w:t>Указом Президента Российской Федерации от 07 мая 2012 г. № 600     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 Российской Федерации от 17.12.2010  № 1050 «О федеральной целевой программе «Жилище» на 2015-2020 годы», иными нормативными правовыми актами Ставропольского края;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Стратегией</w:t>
        </w:r>
      </w:hyperlink>
      <w:r>
        <w:rPr>
          <w:rFonts w:cs="Times New Roman" w:ascii="Times New Roman" w:hAnsi="Times New Roman"/>
        </w:rPr>
        <w:t xml:space="preserve"> социально-экономического развития Северо-Кавказского федерального округа до 2025 года, утвержденной распоряжением Правительства Российской Федерации от 06 сентября 2010 г. № 1485-р; 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ом Ставропольского края от 18.06.2012 № 53-кз «О некоторых вопросах регулирования отношений в области градостроительной деятельности на территории Ставропольского края»; </w:t>
      </w:r>
    </w:p>
    <w:p>
      <w:pPr>
        <w:pStyle w:val="ConsPlusNormal"/>
        <w:ind w:firstLine="66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Стратегией</w:t>
        </w:r>
      </w:hyperlink>
      <w:r>
        <w:rPr>
          <w:rFonts w:cs="Times New Roman" w:ascii="Times New Roman" w:hAnsi="Times New Roman"/>
        </w:rPr>
        <w:t xml:space="preserve"> социально-экономического развития Ставропольского края до 2020 года и на период до 2025 года, утвержденной распоряжением Правительства Ставропольского края от 15 июля 2009 г. № 221-рп (далее – Стратегия кра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фере градостроительства и выполнения отдельных функций в области строительства и архитектуры</w:t>
      </w:r>
      <w:r>
        <w:rPr/>
        <w:t xml:space="preserve"> </w:t>
      </w:r>
      <w:r>
        <w:rPr>
          <w:rFonts w:cs="Times New Roman" w:ascii="Times New Roman" w:hAnsi="Times New Roman"/>
        </w:rPr>
        <w:t>–</w:t>
      </w:r>
      <w:r>
        <w:rPr/>
        <w:t xml:space="preserve"> </w:t>
      </w:r>
      <w:r>
        <w:rPr>
          <w:rFonts w:cs="Times New Roman" w:ascii="Times New Roman" w:hAnsi="Times New Roman"/>
        </w:rPr>
        <w:t>повышение качества жизни населения края, территориальное развитие и развитие архитектуры и градостроительства посредством совершенствования системы расселения, размещения производительных сил, застройки, благоустройства городских и сельских поселений края;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фере обеспечения жильем – обеспечение населения края доступным и качественным жильем путем реализации механизмов поддержки и развития жилищного строительства и стимулирования спроса на рынке жилья в кра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ов в соответствующей сфере социально-экономического развития целями Программы являются: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развития территории края на основе документов территориального планирования кра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ынка доступного жилья экономического клас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Градостроительство и выполнение отдельных функций в области строительства и архитектуры» (приведена в приложении 1 к Программе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Жилище» (приведена в приложении 2 к Программе)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3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риведен в приложении 4 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рограммы приведены в приложении 5 к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Ставропольского края                                             Р.Я.Петрашов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7AD0CE94FE9BFF6F6ABC8B710C98C68D11088BE79F3E7D840A7E9D01F4gAN" TargetMode="External"/><Relationship Id="rId3" Type="http://schemas.openxmlformats.org/officeDocument/2006/relationships/hyperlink" Target="consultantplus://offline/ref=EB3B0520F4BED788CACA798E96AC342C51974AED5D271126BF1DC49864FB8BA99F03C625182A5887XAC1G" TargetMode="External"/><Relationship Id="rId4" Type="http://schemas.openxmlformats.org/officeDocument/2006/relationships/hyperlink" Target="consultantplus://offline/ref=EB3B0520F4BED788CACA678380C06A26579B14E459231276E6429FC533F281FEXDC8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6:16:00Z</dcterms:created>
  <dc:creator>e.pismennaya</dc:creator>
  <dc:description/>
  <cp:keywords/>
  <dc:language>en-US</dc:language>
  <cp:lastModifiedBy>buntakova</cp:lastModifiedBy>
  <cp:lastPrinted>2015-09-22T11:40:00Z</cp:lastPrinted>
  <dcterms:modified xsi:type="dcterms:W3CDTF">2015-10-23T14:26:00Z</dcterms:modified>
  <cp:revision>55</cp:revision>
  <dc:subject/>
  <dc:title>УТВЕРЖДЕНА</dc:title>
</cp:coreProperties>
</file>